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r calcic hidrat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Var hidratat vra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Termen de livrare  - conform cerinte caiet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1-03-24T04:55:00Z</dcterms:modified>
  <cp:revision>975</cp:revision>
  <dc:subject/>
  <dc:title>DENUMIRE PRODUS</dc:title>
</cp:coreProperties>
</file>